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color w:val="0000FF"/>
          <w:sz w:val="36"/>
          <w:szCs w:val="36"/>
        </w:rPr>
      </w:pPr>
      <w:r>
        <w:rPr>
          <w:rFonts w:cs="Courier New" w:ascii="Courier New" w:hAnsi="Courier New"/>
          <w:b/>
          <w:color w:val="0000FF"/>
          <w:sz w:val="44"/>
          <w:szCs w:val="44"/>
        </w:rPr>
        <w:t>UNIÃO FEDERAL</w:t>
      </w:r>
      <w:r>
        <w:rPr>
          <w:rFonts w:cs="Courier New" w:ascii="Courier New" w:hAnsi="Courier New"/>
          <w:color w:val="0000FF"/>
          <w:sz w:val="36"/>
          <w:szCs w:val="36"/>
        </w:rPr>
        <w:t xml:space="preserve"> (PEDRO LENZA, Direito Constitucional Esquematizado. São Paulo: Editora LTR, 2002)</w:t>
      </w:r>
    </w:p>
    <w:p>
      <w:pPr>
        <w:pStyle w:val="Normal"/>
        <w:jc w:val="both"/>
        <w:rPr>
          <w:rFonts w:ascii="Courier New" w:hAnsi="Courier New" w:cs="Courier New"/>
          <w:color w:val="0000FF"/>
          <w:sz w:val="36"/>
          <w:szCs w:val="36"/>
        </w:rPr>
      </w:pPr>
      <w:r>
        <w:rPr>
          <w:rFonts w:cs="Courier New" w:ascii="Courier New" w:hAnsi="Courier New"/>
          <w:color w:val="0000FF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A União Federal, juntamente com os Estados-membros, o Distrito Federal e os Municípios, compõe a República Federativa do Brasil, vale dizer, o Estado Federal, o país Brasil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ab/>
        <w:t xml:space="preserve">A União, segundo José Afonso da Silva (Curso de Direito Constitucional, pp. 430-431), “...se constitui pela congregação das comunidades regionais que vêm a ser os Estados-membros. Então quando se fala em Federação se refere à união dos Estados. No caso brasileiro, seria a União dos Estados, Distrito Federal e Municípios. Por isso se diz União Federal...”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Assim, uma coisa é a União – unidade federativa – ordem central, que se forma pela reunião de partes, através de um pacto federativo. Outra coisa é a República Federativa do Brasil, formada pela reunião da União, Estados-membros, Distrito Federal e Municípios, todos autônomos nos termos da CF. A República Federativa do Brasil, portanto, é soberana no plano internacional (cf. art. 1º, I), enquanto os entes federativos são autônomos entre si!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ab/>
        <w:t xml:space="preserve">A União possui uma </w:t>
      </w:r>
      <w:r>
        <w:rPr>
          <w:rFonts w:cs="Courier New" w:ascii="Courier New" w:hAnsi="Courier New"/>
          <w:b/>
          <w:sz w:val="36"/>
          <w:szCs w:val="36"/>
        </w:rPr>
        <w:t>dupla personalidade</w:t>
      </w:r>
      <w:r>
        <w:rPr>
          <w:rFonts w:cs="Courier New" w:ascii="Courier New" w:hAnsi="Courier New"/>
          <w:sz w:val="36"/>
          <w:szCs w:val="36"/>
        </w:rPr>
        <w:t>, pois assume um papel interna e outro internacionalmente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ab/>
      </w:r>
      <w:r>
        <w:rPr>
          <w:rFonts w:cs="Courier New" w:ascii="Courier New" w:hAnsi="Courier New"/>
          <w:b/>
          <w:sz w:val="36"/>
          <w:szCs w:val="36"/>
        </w:rPr>
        <w:t>Internamente</w:t>
      </w:r>
      <w:r>
        <w:rPr>
          <w:rFonts w:cs="Courier New" w:ascii="Courier New" w:hAnsi="Courier New"/>
          <w:sz w:val="36"/>
          <w:szCs w:val="36"/>
        </w:rPr>
        <w:t xml:space="preserve">, ela é uma pessoa jurídica de direito público interno, componente da Federação brasileira e autônoma na medida em que possui capacidade de auto-organização, auto-governo, auto-legislação e auto-administração, configurando, assim, autonomia </w:t>
      </w:r>
      <w:r>
        <w:rPr>
          <w:rFonts w:cs="Courier New" w:ascii="Courier New" w:hAnsi="Courier New"/>
          <w:b/>
          <w:sz w:val="36"/>
          <w:szCs w:val="36"/>
        </w:rPr>
        <w:t>financeira, administrativa e política (FAP)</w:t>
      </w:r>
      <w:r>
        <w:rPr>
          <w:rFonts w:cs="Courier New" w:ascii="Courier New" w:hAnsi="Courier New"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ab/>
      </w:r>
      <w:r>
        <w:rPr>
          <w:rFonts w:cs="Courier New" w:ascii="Courier New" w:hAnsi="Courier New"/>
          <w:b/>
          <w:sz w:val="36"/>
          <w:szCs w:val="36"/>
        </w:rPr>
        <w:t>Internacionalmente</w:t>
      </w:r>
      <w:r>
        <w:rPr>
          <w:rFonts w:cs="Courier New" w:ascii="Courier New" w:hAnsi="Courier New"/>
          <w:sz w:val="36"/>
          <w:szCs w:val="36"/>
        </w:rPr>
        <w:t xml:space="preserve">, a União representa a República Federativa do Brasil (vide art. 21, I a IV). Observe-se que a soberania é da República Federativa do Brasil, representada pela União Federal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ab/>
        <w:t>Exemplificando, de maneira interessante, David Araújo e Serrano Nunes (Curso de Direito Constitucional, 4ª edição, p. 211) observam: “a União age em nome de toda a Federação quando, no plano internacional, representa o País, ou, no plano interno, intervém em um Estado-membro. Outras vezes, porém, a União age por si, como nas situações em que organiza a Justiça Federal, realiza uma obra pública ou organiza o serviço público federal”.</w:t>
      </w:r>
    </w:p>
    <w:sectPr>
      <w:type w:val="nextPage"/>
      <w:pgSz w:w="12240" w:h="15840"/>
      <w:pgMar w:left="1701" w:right="1260" w:gutter="0" w:header="0" w:top="180" w:footer="0" w:bottom="2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7:36:00Z</dcterms:created>
  <dc:creator>Fernando Lima</dc:creator>
  <dc:description/>
  <dc:language>en-US</dc:language>
  <cp:lastModifiedBy>Fernando Lima</cp:lastModifiedBy>
  <dcterms:modified xsi:type="dcterms:W3CDTF">2005-02-20T08:08:00Z</dcterms:modified>
  <cp:revision>2</cp:revision>
  <dc:subject/>
  <dc:title>UNIÃO FEDERAL (PEDRO LENZA, Direito Constitucional Esquematizado</dc:title>
</cp:coreProperties>
</file>